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>
          <w:sz w:val="20"/>
          <w:szCs w:val="20"/>
        </w:rPr>
      </w:pPr>
      <w:r>
        <w:rPr>
          <w:sz w:val="20"/>
          <w:szCs w:val="20"/>
        </w:rPr>
        <w:t>Проект</w:t>
      </w:r>
    </w:p>
    <w:p>
      <w:pPr>
        <w:pStyle w:val="Normal"/>
        <w:ind w:left="5664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Думы поселения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 xml:space="preserve">-ДП от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Малышевского сельского поселения на 2022 год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и на плановый период 2023 и 2024 годов»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664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АЛЫШЕ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  <w:sz w:val="20"/>
          <w:szCs w:val="20"/>
        </w:rPr>
        <w:t xml:space="preserve">на плановый период 2023 и 2024 годов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70535</wp:posOffset>
                </wp:positionV>
                <wp:extent cx="7301230" cy="58731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1230" cy="5873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45"/>
                              <w:gridCol w:w="2694"/>
                              <w:gridCol w:w="1275"/>
                              <w:gridCol w:w="1184"/>
                            </w:tblGrid>
                            <w:tr>
                              <w:trPr/>
                              <w:tc>
                                <w:tcPr>
                                  <w:tcW w:w="6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Наименование 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умма 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3 г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т.руб.)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4 г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т.руб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Источники внутреннего финансирования дефицита бюджета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00 01 00 00 00 00 0000 0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редиты кредитных организаций в валюте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01 01 02 00 00 00 0000 0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лучение кредитов от  кредитных организаций в валюте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1 01 02 00 00 00 0000 7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лучение кредитов от  кредитных организаций бюджетами сельских поселений в валюте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1 01 02 00 00 10 0000 71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гашение кредитов, предоставленных кредитными организациями в валюте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1 01 02 00 00 00 0000 8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гашение бюджетами сельских поселений кредитов от кредитных организаций в валюте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1 01 02 00 00 10 0000 81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Бюджетные кредиты из  других бюджетов бюджетной системы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01 01 03 00 00 00 0000 0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лучение бюджетных кредитов из других бюджетов бюджетной системы Российской Федерации  в валюте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1 01 03 00 00 00 0000 7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лучение кредитов из других бюджетов бюджетной системы Российской Федерации бюджетами сельских поселений Российской Федерации в валюте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1 01 03 00 00 10 0000 71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гашение бюджетных кредитов, полученных из других бюджетов бюджетной системы Российской Федерации в валюте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1 01 03 00 00 00 0000 8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гашение бюджетами сельских поселений Российской Федерации кредитов из других бюджетов бюджетной системы Российской Федерации в валюте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1 01 03 00 00 10 0000 81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Изменение остатков средств на счетах по учету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00 01 05 00 00 00 0000 0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величение остатков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0 01 05 00 00 00 0000 5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11 453,000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11 512,8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величение прочих остатков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0 01 05 02 00 00 0000 5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11 453,000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11 512,8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величение прочих остатков денежных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0 01 05 02 01 00 0000 5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11 453,000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11 512,8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Увеличение прочих остатков денежных средств бюджетов сельских поселений 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0 01 05 02 01 10 0000 51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11 453,000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11 512,8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меньшение остатков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0 01 05 00 00 00 0000 6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 453,000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 512,8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меньшение прочих остатков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0 01 05 02 00 00 0000 61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 453,000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 512,8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меньшение прочих остатков денежных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0 01 05 02 01 00 0000 61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 453,000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 512,8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Уменьшение прочих остатков денежных средств бюджетов сельских поселений 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0 01 05 02 01 10 0000 61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 453,000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 512,8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Иные источники внутреннего финансирования дефицитов бюджетов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01 01 06 00 00 00 0000 0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4.9pt;height:462.45pt;mso-wrap-distance-left:9pt;mso-wrap-distance-right:9pt;mso-wrap-distance-top:0pt;mso-wrap-distance-bottom:0pt;margin-top:37.05pt;mso-position-vertical-relative:text;margin-left:-5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4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45"/>
                        <w:gridCol w:w="2694"/>
                        <w:gridCol w:w="1275"/>
                        <w:gridCol w:w="1184"/>
                      </w:tblGrid>
                      <w:tr>
                        <w:trPr/>
                        <w:tc>
                          <w:tcPr>
                            <w:tcW w:w="6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Наименование 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д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умма </w:t>
                            </w:r>
                          </w:p>
                        </w:tc>
                        <w:tc>
                          <w:tcPr>
                            <w:tcW w:w="11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3 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т.руб.)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4 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т.руб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Источники внутреннего финансирования дефицита бюджета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00 01 00 00 00 00 0000 0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редиты кредитных организаций в валюте Российской Федерации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01 01 02 00 00 00 0000 0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лучение кредитов от  кредитных организаций в валюте Российской Федерации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1 01 02 00 00 00 0000 7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лучение кредитов от  кредитных организаций бюджетами сельских поселений в валюте Российской Федерации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1 01 02 00 00 10 0000 71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гашение кредитов, предоставленных кредитными организациями в валюте Российской Федерации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1 01 02 00 00 00 0000 8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гашение бюджетами сельских поселений кредитов от кредитных организаций в валюте Российской Федерации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1 01 02 00 00 10 0000 81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Бюджетные кредиты из  других бюджетов бюджетной системы Российской Федерации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01 01 03 00 00 00 0000 0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лучение бюджетных кредитов из других бюджетов бюджетной системы Российской Федерации  в валюте Российской Федерации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1 01 03 00 00 00 0000 7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лучение кредитов из других бюджетов бюджетной системы Российской Федерации бюджетами сельских поселений Российской Федерации в валюте Российской Федерации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1 01 03 00 00 10 0000 71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гашение бюджетных кредитов, полученных из других бюджетов бюджетной системы Российской Федерации в валюте Российской Федерации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1 01 03 00 00 00 0000 8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гашение бюджетами сельских поселений Российской Федерации кредитов из других бюджетов бюджетной системы Российской Федерации в валюте Российской Федерации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1 01 03 00 00 10 0000 81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Изменение остатков средств на счетах по учету средств бюджетов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00 01 05 00 00 00 0000 0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величение остатков средств бюджетов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0 01 05 00 00 00 0000 5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11 453,000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11 512,8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величение прочих остатков средств бюджетов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0 01 05 02 00 00 0000 5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11 453,000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11 512,8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величение прочих остатков денежных средств бюджетов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0 01 05 02 01 00 0000 5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11 453,000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11 512,8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Увеличение прочих остатков денежных средств бюджетов сельских поселений 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0 01 05 02 01 10 0000 51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11 453,000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11 512,8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меньшение остатков средств бюджетов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0 01 05 00 00 00 0000 6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 453,000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 512,8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меньшение прочих остатков средств бюджетов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0 01 05 02 00 00 0000 61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 453,000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 512,8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меньшение прочих остатков денежных средств бюджетов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0 01 05 02 01 00 0000 61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 453,000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 512,8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Уменьшение прочих остатков денежных средств бюджетов сельских поселений 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0 01 05 02 01 10 0000 61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 453,000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 512,8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Иные источники внутреннего финансирования дефицитов бюджетов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01 01 06 00 00 00 0000 0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340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6:10:00Z</dcterms:created>
  <dc:creator>User</dc:creator>
  <dc:description/>
  <cp:keywords/>
  <dc:language>en-US</dc:language>
  <cp:lastModifiedBy>Пользователь</cp:lastModifiedBy>
  <cp:lastPrinted>2020-11-14T13:09:00Z</cp:lastPrinted>
  <dcterms:modified xsi:type="dcterms:W3CDTF">2021-11-11T11:35:00Z</dcterms:modified>
  <cp:revision>188</cp:revision>
  <dc:subject/>
  <dc:title/>
</cp:coreProperties>
</file>